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Annex II</w:t>
      </w:r>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S.04.02 – Information on class 10 in Part A of Annex I of Solvency II Directive, excluding carrier's liability</w:t>
      </w:r>
    </w:p>
    <w:p>
      <w:pPr>
        <w:pStyle w:val="Normal"/>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t>General comments:</w:t>
      </w:r>
    </w:p>
    <w:p>
      <w:pPr>
        <w:pStyle w:val="Normal"/>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Annex contains additional instructions in relation to the templates included in Annex I of this Regulation. The first column of the next table identifies the items to be reported by identifying the columns and lines as showed in the template in Annex I.</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annex relates to annual submission of information for individual entiti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template is to be reported according to article 159 of directive 2009/138/EC and addresses only direct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nformation shall be reported in relation to freedom to provide services performed by the undertaking and by EEA country, identifying separately the business performed by branch and through freedom to provide services.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tbl>
      <w:tblPr>
        <w:tblW w:w="9464" w:type="dxa"/>
        <w:jc w:val="left"/>
        <w:tblInd w:w="-113" w:type="dxa"/>
        <w:tblLayout w:type="fixed"/>
        <w:tblCellMar>
          <w:top w:w="0" w:type="dxa"/>
          <w:left w:w="108" w:type="dxa"/>
          <w:bottom w:w="0" w:type="dxa"/>
          <w:right w:w="108" w:type="dxa"/>
        </w:tblCellMar>
      </w:tblPr>
      <w:tblGrid>
        <w:gridCol w:w="1526"/>
        <w:gridCol w:w="2977"/>
        <w:gridCol w:w="4961"/>
      </w:tblGrid>
      <w:tr>
        <w:trPr>
          <w:tblHeader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TEM</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STRUCT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10/R001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ountry </w:t>
            </w:r>
          </w:p>
        </w:tc>
        <w:tc>
          <w:tcPr>
            <w:tcW w:w="496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0"/>
                <w:szCs w:val="20"/>
                <w:lang w:val="en-US"/>
              </w:rPr>
            </w:pPr>
            <w:r>
              <w:rPr>
                <w:rFonts w:cs="Times New Roman" w:ascii="Times New Roman" w:hAnsi="Times New Roman"/>
                <w:sz w:val="20"/>
                <w:szCs w:val="20"/>
                <w:lang w:val="en-US"/>
              </w:rPr>
              <w:t>ISO 3166-1 alpha-2 code of the EEA member where the branch is locat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10/R00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Undertaking – FPS - Frequency of claims for Motor Vehicle Liability (except carrier's liability)</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Number of claims, in relation to the business performed by the undertaking through freedom to provide services, incurred with regard to class 10 in Part A of Annex I of Solvency II Directive (except carrier’s liability), over the average insured vehicles in the reporting period. The average insured vehicles correspond to the mean between the number of insured vehicles at the end of the reporting year and the number of insured vehicles at the end of the year before the reporting year. Claims without any incurred amounts shall not be taken into accou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10/R003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Undertaking – FPS - Average cost of claims for Motor Vehicle Liability (except carrier's liability)</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verage of claims incurred, in relation to the business performed by the undertaking through freedom to provide services, with regard to class 10 in Part A of Annex I of Solvency II Directive (except carrier’s liability), measured as amount of claims incurred divided by the number of claims incurred. Claims without any incurred amounts shall not be taken into accou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20/R00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Branch - Frequency of claims for Motor Vehicle Liability (except carrier's liability)</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Number of claims, for each branch in relation to the business performed in the country where the branch is established, incurred with regard to class 10 in Part A of Annex I of Solvency II Directive (except carrier’s liability), over the average insured vehicles in the reporting period. The average insured vehicles correspond to the mean between the number of insured vehicles at the end of the reporting year and the number of insured vehicles at the end of the year before the reporting year. Claims without any incurred amounts shall not be taken into accou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30/R00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FPS - Frequency of claims for Motor Vehicle Liability (except carrier's liability)</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Number of claims, for each branch in relation to the business performed through freedom to provide services, incurred with regard to class 10 in Part A of Annex I of Solvency II Directive (except carrier’s liability), over the average insured vehicles in the reporting period. The average insured vehicles correspond to the mean between the number of insured vehicles at the end of the reporting year and the number of insured vehicles at the end of the year before the reporting year. Claims without any incurred amounts shall not be taken into accou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20/R003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Branch - Average cost of claims for Motor Vehicle Liability (except carrier's liability)</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verage of claims incurred, for each branch in relation to the business performed in the country where the branch is established, with regard to class 10 in Part A of Annex I of Solvency II Directive (except carrier’s liability), measured as amount of claims incurred divided by the number of claims incurred. Claims without any incurred amounts shall not be taken into accou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30/R003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FPS - Average cost of claims for Motor Vehicle Liability (except carrier's liability)</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verage of claims incurred, for each branch in relation to the business performed through freedom to provide services, with regard to class 10 in Part A of Annex I of Solvency II Directive (except carrier’s liability), measured as amount of claims incurred divided by the number of claims incurred. Claims without any incurred amounts shall not be taken into account.</w:t>
            </w:r>
          </w:p>
        </w:tc>
      </w:tr>
    </w:tbl>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TitrearticleChar">
    <w:name w:val="Titre article Char"/>
    <w:qFormat/>
    <w:rPr>
      <w:rFonts w:ascii="Times New Roman" w:hAnsi="Times New Roman" w:eastAsia="Times New Roman" w:cs="Times New Roman"/>
      <w:i/>
      <w:sz w:val="24"/>
      <w:lang w:val="en-GB"/>
    </w:rPr>
  </w:style>
  <w:style w:type="character" w:styleId="Point0Char">
    <w:name w:val="Point 0 Char"/>
    <w:qFormat/>
    <w:rPr>
      <w:rFonts w:ascii="Times New Roman" w:hAnsi="Times New Roman" w:eastAsia="Times New Roman" w:cs="Times New Roman"/>
      <w:sz w:val="24"/>
      <w:lang w:val="en-GB"/>
    </w:rPr>
  </w:style>
  <w:style w:type="character" w:styleId="PlainTextChar">
    <w:name w:val="Plain Text Char"/>
    <w:qFormat/>
    <w:rPr>
      <w:rFonts w:eastAsia="Times New Roman"/>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Calibri"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oint0">
    <w:name w:val="Point 0"/>
    <w:basedOn w:val="Normal"/>
    <w:qFormat/>
    <w:pPr>
      <w:spacing w:lineRule="auto" w:line="360" w:before="120" w:after="120"/>
      <w:ind w:left="850" w:hanging="850"/>
    </w:pPr>
    <w:rPr>
      <w:rFonts w:ascii="Times New Roman" w:hAnsi="Times New Roman" w:eastAsia="Times New Roman" w:cs="Times New Roman"/>
      <w:sz w:val="24"/>
      <w:szCs w:val="20"/>
      <w:lang w:val="en-GB"/>
    </w:rPr>
  </w:style>
  <w:style w:type="paragraph" w:styleId="Titrearticle">
    <w:name w:val="Titre article"/>
    <w:basedOn w:val="Normal"/>
    <w:next w:val="Normal"/>
    <w:qFormat/>
    <w:pPr>
      <w:keepNext w:val="true"/>
      <w:spacing w:lineRule="auto" w:line="360" w:before="360" w:after="120"/>
      <w:jc w:val="center"/>
    </w:pPr>
    <w:rPr>
      <w:rFonts w:ascii="Times New Roman" w:hAnsi="Times New Roman" w:eastAsia="Times New Roman" w:cs="Times New Roman"/>
      <w:i/>
      <w:sz w:val="24"/>
      <w:szCs w:val="20"/>
      <w:lang w:val="en-GB"/>
    </w:rPr>
  </w:style>
  <w:style w:type="paragraph" w:styleId="PlainText">
    <w:name w:val="Plain Text"/>
    <w:basedOn w:val="Normal"/>
    <w:qFormat/>
    <w:pPr>
      <w:spacing w:lineRule="auto" w:line="240" w:before="0" w:after="0"/>
    </w:pPr>
    <w:rPr>
      <w:rFonts w:eastAsia="Times New Roman"/>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9:06:00Z</dcterms:created>
  <dc:creator>FR - ACAM</dc:creator>
  <dc:description/>
  <cp:keywords/>
  <dc:language>en-US</dc:language>
  <cp:lastModifiedBy>ATM</cp:lastModifiedBy>
  <cp:lastPrinted>2014-04-11T19:04:00Z</cp:lastPrinted>
  <dcterms:modified xsi:type="dcterms:W3CDTF">2015-07-01T13: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612927653</vt:r8>
  </property>
  <property fmtid="{D5CDD505-2E9C-101B-9397-08002B2CF9AE}" pid="4" name="_AuthorEmail">
    <vt:lpwstr>Greg.Stump@bankofengland.gsi.gov.uk</vt:lpwstr>
  </property>
  <property fmtid="{D5CDD505-2E9C-101B-9397-08002B2CF9AE}" pid="5" name="_AuthorEmailDisplayName">
    <vt:lpwstr>Stump, Greg</vt:lpwstr>
  </property>
  <property fmtid="{D5CDD505-2E9C-101B-9397-08002B2CF9AE}" pid="6" name="_EmailSubject">
    <vt:lpwstr>IGSRR Written Procedures - Reporting &amp; Disclosure: Templates &amp; LOGs (solo) + ITS on disclosure after COM feedback  -  by 5 June cob</vt:lpwstr>
  </property>
  <property fmtid="{D5CDD505-2E9C-101B-9397-08002B2CF9AE}" pid="7" name="_NewReviewCycle">
    <vt:lpwstr/>
  </property>
  <property fmtid="{D5CDD505-2E9C-101B-9397-08002B2CF9AE}" pid="8" name="_PreviousAdHocReviewCycleID">
    <vt:r8>955436786</vt:r8>
  </property>
  <property fmtid="{D5CDD505-2E9C-101B-9397-08002B2CF9AE}" pid="9" name="_ReviewingToolsShownOnce">
    <vt:lpwstr/>
  </property>
</Properties>
</file>